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bookmarkStart w:id="0" w:name="_Hlk10455895"/>
      <w:bookmarkStart w:id="1" w:name="_Hlk509570412"/>
      <w:bookmarkEnd w:id="0"/>
      <w:bookmarkEnd w:id="1"/>
      <w:r>
        <w:rPr>
          <w:rFonts w:cs="Arial" w:ascii="Arial" w:hAnsi="Arial"/>
          <w:b/>
          <w:bCs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eastAsia="DejaVu Sans" w:cs="Times New Roman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</w:rPr>
        <w:t>do Zapytania ofertowego</w:t>
      </w:r>
      <w:r>
        <w:rPr>
          <w:rFonts w:eastAsia="DejaVu Sans" w:cs="Times New Roman" w:ascii="Times New Roman" w:hAnsi="Times New Roman"/>
          <w:b/>
          <w:kern w:val="2"/>
          <w:szCs w:val="24"/>
          <w:lang w:eastAsia="ar-S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DejaVu San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DejaVu San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b/>
          <w:kern w:val="2"/>
          <w:sz w:val="24"/>
          <w:szCs w:val="24"/>
          <w:lang w:eastAsia="ar-SA"/>
        </w:rPr>
        <w:t>Opis Przedmiotu Zamówienia dla wykonania usługi pn.: Zabezpieczenie podłogi poddasza i strychów w obszarach Natura 2000 Kościół w Radziechowach PLH240007, Kościół w Górkach Wielkich PLH240008, Pierściec PLH240022 – 2 postępowanie</w:t>
      </w:r>
    </w:p>
    <w:p>
      <w:pPr>
        <w:pStyle w:val="Normal"/>
        <w:spacing w:before="0" w:after="0"/>
        <w:jc w:val="center"/>
        <w:rPr>
          <w:rFonts w:ascii="Times New Roman" w:hAnsi="Times New Roman" w:eastAsia="DejaVu San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DejaVu Sans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0455895"/>
      <w:bookmarkStart w:id="3" w:name="_Hlk509570412"/>
      <w:bookmarkStart w:id="4" w:name="_Hlk509570680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Opis przedmiotu zamówienia: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dmiotem zamówienia jest wykonanie usług polegających na </w:t>
      </w:r>
      <w:bookmarkStart w:id="5" w:name="_Hlk50118230"/>
      <w:r>
        <w:rPr>
          <w:rFonts w:cs="Times New Roman" w:ascii="Times New Roman" w:hAnsi="Times New Roman"/>
          <w:sz w:val="24"/>
          <w:szCs w:val="24"/>
          <w:lang w:val="pl-PL"/>
        </w:rPr>
        <w:t xml:space="preserve">posprzątaniu zalegającego guana nietoperzy, wymianie folii lub dołożeniu folii w brakujących miejscach oraz wykonanie drobnych prac adaptacyjno - naprawczych zgodnie z poniższym zestawieniem. </w:t>
      </w:r>
      <w:bookmarkEnd w:id="5"/>
      <w:r>
        <w:rPr>
          <w:rFonts w:cs="Times New Roman" w:ascii="Times New Roman" w:hAnsi="Times New Roman"/>
          <w:sz w:val="24"/>
          <w:szCs w:val="24"/>
          <w:lang w:val="pl-PL"/>
        </w:rPr>
        <w:t>W niektórych obiektach oprócz uprzątnięcia guana nietoperzy konieczne będzie uprzątnięcie także zalegających na strychach odchodów ptaków, kun: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93"/>
        <w:gridCol w:w="1984"/>
        <w:gridCol w:w="552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kt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zątanie Guan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prac: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ściół w Radziechow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ieczenie mechanizmu zegara kościelnego poprzez ulokowanie podestu/daszku o rozmiarach 1,5 m x 1,5 m nad mechanizmem, pokrytego folią (poziom 2 wieży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na folii na powierzchni ok 1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oziom 1 wieży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na folii na powierzchni ok 14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trych kościoła).</w:t>
            </w:r>
          </w:p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Kościół w Górkach Wielki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0" w:author="chromikz" w:date="2022-08-08T10:52:00Z">
              <w:r>
                <w:rPr>
                  <w:rFonts w:eastAsia="Times New Roman"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Wymiana folii na klatce schodowej wieży ok. 6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na folii na powierzchni ok 221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trych kościoła)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Pierści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na folii na powierzchni ok 1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trych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pl-PL"/>
        </w:rPr>
        <w:t>Szczegółowy zakres wymiany folii obejmuje: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-  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sprzątnięcie wraz z wyniesieniem zalegającego na strychach obiektów guana nietoperzy, odchodów kun, ptaków przy użyciu sprzętu mechanicznego takiego jak odkurzacz lub ręcznie za pomocą zmiotek;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  <w:tab/>
        <w:t xml:space="preserve"> zakup oraz montaż </w:t>
      </w:r>
      <w:bookmarkStart w:id="6" w:name="_Hlk50478800"/>
      <w:r>
        <w:rPr>
          <w:rFonts w:cs="Times New Roman" w:ascii="Times New Roman" w:hAnsi="Times New Roman"/>
          <w:sz w:val="24"/>
          <w:szCs w:val="24"/>
          <w:lang w:val="pl-PL"/>
        </w:rPr>
        <w:t xml:space="preserve">foli paroprzepuszczalnej zbrojonej (polietylen+siatka PP) </w:t>
      </w:r>
      <w:bookmarkEnd w:id="6"/>
      <w:r>
        <w:rPr>
          <w:rFonts w:cs="Times New Roman" w:ascii="Times New Roman" w:hAnsi="Times New Roman"/>
          <w:sz w:val="24"/>
          <w:szCs w:val="24"/>
          <w:lang w:val="pl-PL"/>
        </w:rPr>
        <w:t>na przestrzeni podłogowej strychów. Folie należy dobrze naciągnąć oraz umocować za pomocą zszywek i drewnianych listew przykręconych do platformy;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  <w:tab/>
        <w:t>utylizacja starej folii.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426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 strychach należy umieścić oznaczenia zawierające logo Regionalnej Dyrekcji Ochrony Środowiska w Katowicach, napis „Dofinansowano ze środków Wojewódzkiego Funduszu Ochrony Środowiska i Gospodarki Wodnej w Katowicach” oraz logo WFOŚiGW, zgodnie z „Zasadami oznakowania przedsięwzięć dofinansowywanych ze środków Wojewódzkiego Funduszu Ochrony Środowiska i Gospodarki Wodnej w Katowicach”.</w:t>
      </w:r>
    </w:p>
    <w:p>
      <w:pPr>
        <w:pStyle w:val="Akapitzlist"/>
        <w:widowControl w:val="false"/>
        <w:suppressAutoHyphens w:val="tru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II. Warunki prowadzenia prac:</w:t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spacing w:before="0" w:after="0"/>
        <w:ind w:left="426" w:hanging="426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  <w:tab/>
        <w:t>Prace mogą być prowadzone w dni robocze i soboty (w przypadku kościołów - w godzinach kiedy nie odbywają się nabożeństwa). Szczegółowe terminy oraz godziny realizacji usługi należy uzgodnić wcześniej z Gospodarzem obiektu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 xml:space="preserve">Osoby wykonujące prace w stanowiskach nietoperzy zobowiązane są pracować w maseczkach zakrywających usta i nos oraz rękawicach ochronnych. Aby zapobiec przenoszenia guana nietoperzy pomiędzy poszczególnymi stanowiskami należy odpowiednio zabezpieczyć obuwie oraz zdezynfekować sprzęt, każdorazowo po zakończeniu prac na danym obiekcie. 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Montaż foli należy wykonać w sposób umożliwiający późniejsze wykorzystanie odkurzacza przy sprzątaniu guan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Należy sporządzić dokumentację fotograficzną zarówno przed, w trakcie, jak i po wykonaniu usługi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Sposób utylizacji guana oraz wymienianej folii należy uzgodnić z gospodarzem obiektu i Zamawiającym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 xml:space="preserve">Wykonawca zobowiązany jest przy realizacji zamówienia do </w:t>
      </w:r>
      <w:r>
        <w:rPr>
          <w:bCs/>
          <w:color w:val="000000"/>
        </w:rPr>
        <w:t>ścisłej współpracy</w:t>
      </w:r>
      <w:r>
        <w:rPr>
          <w:color w:val="000000"/>
        </w:rPr>
        <w:t xml:space="preserve"> z Zamawiającym. Przez ścisłą współpracę rozumie się m.in. konsultacje/kontakt z Zamawiającym od samego początku realizacji zamówienia (tj. przed rozpoczęciem jakichkolwiek prac), przeprowadzanie wspólnych wizji terenowych, konsultacje telefoniczne, jak i w drodze kontaktów przez pocztę elektroniczną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Dokładne miejsca lokalizacji folii w wyżej wymienionych obiektach Zamawiający przekaże wykonawcy w ciągu 7 dni od podpisania umowy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>Zamawiający może zgłaszać uwagi dla prawidłowego wykonania zamówienia, pod kontem zgodności jego założeń z przepisami ochrony stanowiska nietoperzy. Uprawnieniem nadzoru przyrodniczego jest głównie kontrola, wydawanie wytycznych, uzgadnianie i konsultowanie jakości i przebiegu prac projektowych, wskazanie korzystnych ze względów przyrodniczych rozwiązań, a nawet wstrzymanie prac w przypadku stwierdzenia nieprawidłowości w ich przebiegu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apewnienie i przestrzeganie zasad bhp, p. poż. w trakcie prac, leży po stronie Wykonawcy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nie odpowiada za wypadki oraz zniszczenia mogące mieć miejsce w trakcie prac związanych z realizacją usługi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W czasie prac Wykonawca odpowiada za bezpieczeństwo przeciwpożarowe w miejscu prowadzonych prac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inie wykonania zadania Wykonawca niezwłocznie poinformuje Zamawiającego pisemnie załączając dokumentację zdjęciową wykonanych prac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widowControl w:val="false"/>
        <w:suppressAutoHyphens w:val="true"/>
        <w:spacing w:before="0" w:after="0"/>
        <w:ind w:left="360" w:hanging="0"/>
        <w:contextualSpacing w:val="false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Termin wykonania zadania:</w:t>
      </w:r>
    </w:p>
    <w:p>
      <w:pPr>
        <w:pStyle w:val="Akapitzlist"/>
        <w:widowControl w:val="false"/>
        <w:suppressAutoHyphens w:val="true"/>
        <w:spacing w:before="0" w:after="0"/>
        <w:ind w:left="36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Zamówienie należy wykonać w terminie od dnia podpisania umowy (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po wcześniejszym sprawdzeniu czy obiekty są opuszczone przez nietoperze)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 dnia 30 listopada 2022 r. Nie będzie możliwe przesunięcie terminu zakończenia zadania.</w:t>
      </w:r>
    </w:p>
    <w:p>
      <w:pPr>
        <w:pStyle w:val="Akapitzlist"/>
        <w:widowControl w:val="false"/>
        <w:suppressAutoHyphens w:val="true"/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before="0" w:after="0"/>
        <w:contextualSpacing w:val="false"/>
        <w:jc w:val="both"/>
        <w:textAlignment w:val="baseline"/>
        <w:rPr/>
      </w:pPr>
      <w:bookmarkStart w:id="7" w:name="_Hlk509570680"/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ejście na stanowisko nietoperzy w celu wykonania zlecenia możliwe jest jedynie na podstawie pisemnej akceptacji Zamawiającego. Również ewentualne wcześniejsze rozpoczęcie prac wymaga pisemnej akceptacji Zamawiającego.  </w:t>
      </w:r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</w:r>
  </w:p>
  <w:p>
    <w:pPr>
      <w:pStyle w:val="Footer"/>
      <w:tabs>
        <w:tab w:val="clear" w:pos="708"/>
      </w:tabs>
      <w:ind w:hanging="426"/>
      <w:rPr/>
    </w:pPr>
    <w:r>
      <w:rPr/>
    </w:r>
  </w:p>
  <w:p>
    <w:pPr>
      <w:pStyle w:val="Footer"/>
      <w:tabs>
        <w:tab w:val="clear" w:pos="708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rFonts w:cs="Calibri"/>
      </w:rPr>
    </w:pPr>
    <w:r>
      <w:rPr>
        <w:rFonts w:cs="Calibri"/>
      </w:rPr>
      <w:t xml:space="preserve">                       </w:t>
    </w:r>
  </w:p>
  <w:p>
    <w:pPr>
      <w:pStyle w:val="Header"/>
      <w:tabs>
        <w:tab w:val="clear" w:pos="708"/>
      </w:tabs>
      <w:ind w:hanging="851"/>
      <w:rPr/>
    </w:pPr>
    <w:r>
      <w:rPr/>
    </w:r>
  </w:p>
  <w:p>
    <w:pPr>
      <w:pStyle w:val="Header"/>
      <w:tabs>
        <w:tab w:val="clear" w:pos="708"/>
      </w:tabs>
      <w:ind w:hanging="851"/>
      <w:rPr/>
    </w:pPr>
    <w:r>
      <w:rPr>
        <w:rFonts w:cs="Calibri"/>
      </w:rPr>
      <w:t xml:space="preserve">                 </w:t>
    </w:r>
    <w:r>
      <w:rPr>
        <w:rFonts w:cs="Times New Roman" w:ascii="Times New Roman" w:hAnsi="Times New Roman"/>
      </w:rPr>
      <w:t>WPN.261.1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character" w:styleId="TekstkomentarzaZnak">
    <w:name w:val="Tekst komentarza Znak"/>
    <w:qFormat/>
    <w:rPr>
      <w:rFonts w:ascii="Cambria" w:hAnsi="Cambria" w:eastAsia="Times New Roman" w:cs="Cambria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mbria" w:hAnsi="Cambria" w:eastAsia="Times New Roman" w:cs="Cambria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Cambria" w:hAnsi="Cambria" w:eastAsia="Times New Roman" w:cs="Cambria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52"/>
    </w:pPr>
    <w:rPr>
      <w:rFonts w:ascii="Cambria" w:hAnsi="Cambria" w:eastAsia="Times New Roman" w:cs="Cambri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Krakow_WPN_-_POIS_Ochrona_gatunkow_i_siedlis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5:49:00Z</dcterms:created>
  <dc:creator>MBi</dc:creator>
  <dc:description/>
  <dc:language>en-US</dc:language>
  <cp:lastModifiedBy>RDOS</cp:lastModifiedBy>
  <cp:lastPrinted>2020-09-08T10:47:00Z</cp:lastPrinted>
  <dcterms:modified xsi:type="dcterms:W3CDTF">2022-09-29T15:49:00Z</dcterms:modified>
  <cp:revision>2</cp:revision>
  <dc:subject/>
  <dc:title/>
</cp:coreProperties>
</file>